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20"/>
        <w:rPr>
          <w:b/>
          <w:b/>
          <w:bCs/>
          <w:color w:val="FF9900"/>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504950" cy="2152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1504950" cy="2152650"/>
                    </a:xfrm>
                    <a:prstGeom prst="rect">
                      <a:avLst/>
                    </a:prstGeom>
                  </pic:spPr>
                </pic:pic>
              </a:graphicData>
            </a:graphic>
          </wp:anchor>
        </w:drawing>
      </w:r>
      <w:r>
        <w:rPr>
          <w:b/>
          <w:bCs/>
          <w:color w:val="FF9900"/>
          <w:sz w:val="24"/>
        </w:rPr>
        <w:t>Фантастика</w:t>
      </w:r>
    </w:p>
    <w:p>
      <w:pPr>
        <w:pStyle w:val="FR1"/>
        <w:spacing w:lineRule="auto" w:line="360"/>
        <w:ind w:firstLine="720"/>
        <w:jc w:val="right"/>
        <w:rPr>
          <w:i/>
          <w:i/>
          <w:iCs/>
          <w:sz w:val="24"/>
        </w:rPr>
      </w:pPr>
      <w:r>
        <w:rPr>
          <w:i/>
          <w:iCs/>
          <w:sz w:val="24"/>
        </w:rPr>
        <w:t>Химия и жизнь, 1991, № 12, С. 79 -85.</w:t>
      </w:r>
    </w:p>
    <w:p>
      <w:pPr>
        <w:pStyle w:val="FR1"/>
        <w:spacing w:lineRule="auto" w:line="360"/>
        <w:ind w:firstLine="720"/>
        <w:jc w:val="right"/>
        <w:rPr>
          <w:i/>
          <w:i/>
          <w:iCs/>
          <w:sz w:val="24"/>
        </w:rPr>
      </w:pPr>
      <w:r>
        <w:rPr>
          <w:i/>
          <w:iCs/>
          <w:sz w:val="24"/>
        </w:rPr>
      </w:r>
    </w:p>
    <w:p>
      <w:pPr>
        <w:pStyle w:val="FR1"/>
        <w:spacing w:lineRule="auto" w:line="360"/>
        <w:ind w:firstLine="720"/>
        <w:jc w:val="both"/>
        <w:rPr>
          <w:i/>
          <w:i/>
          <w:iCs/>
        </w:rPr>
      </w:pPr>
      <w:r>
        <w:rPr>
          <w:i/>
          <w:iCs/>
        </w:rPr>
      </w:r>
    </w:p>
    <w:p>
      <w:pPr>
        <w:pStyle w:val="FR1"/>
        <w:spacing w:lineRule="auto" w:line="360"/>
        <w:rPr>
          <w:b/>
          <w:b/>
          <w:bCs/>
          <w:sz w:val="48"/>
        </w:rPr>
      </w:pPr>
      <w:r>
        <w:rPr>
          <w:b/>
          <w:bCs/>
          <w:sz w:val="48"/>
        </w:rPr>
        <w:t>Издержки успеха</w:t>
      </w:r>
    </w:p>
    <w:p>
      <w:pPr>
        <w:pStyle w:val="Normal"/>
        <w:spacing w:lineRule="auto" w:line="360"/>
        <w:jc w:val="center"/>
        <w:rPr>
          <w:b/>
          <w:b/>
          <w:bCs/>
          <w:sz w:val="32"/>
          <w:lang w:val="ru-RU"/>
        </w:rPr>
      </w:pPr>
      <w:r>
        <w:drawing>
          <wp:anchor behindDoc="0" distT="0" distB="0" distL="114935" distR="114935" simplePos="0" locked="0" layoutInCell="0" allowOverlap="1" relativeHeight="3">
            <wp:simplePos x="0" y="0"/>
            <wp:positionH relativeFrom="column">
              <wp:posOffset>-1847850</wp:posOffset>
            </wp:positionH>
            <wp:positionV relativeFrom="paragraph">
              <wp:posOffset>331470</wp:posOffset>
            </wp:positionV>
            <wp:extent cx="2261235" cy="324104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2261235" cy="3241040"/>
                    </a:xfrm>
                    <a:prstGeom prst="rect">
                      <a:avLst/>
                    </a:prstGeom>
                  </pic:spPr>
                </pic:pic>
              </a:graphicData>
            </a:graphic>
          </wp:anchor>
        </w:drawing>
      </w:r>
      <w:r>
        <w:rPr>
          <w:b/>
          <w:bCs/>
          <w:i/>
          <w:iCs/>
          <w:sz w:val="32"/>
          <w:lang w:val="ru-RU"/>
        </w:rPr>
        <w:t>Микаэл МЕЛКОНЯН</w:t>
      </w:r>
    </w:p>
    <w:p>
      <w:pPr>
        <w:pStyle w:val="Normal"/>
        <w:spacing w:lineRule="auto" w:line="360"/>
        <w:ind w:firstLine="720"/>
        <w:jc w:val="both"/>
        <w:rPr>
          <w:lang w:val="ru-RU"/>
        </w:rPr>
      </w:pPr>
      <w:r>
        <w:rPr>
          <w:b/>
          <w:bCs/>
          <w:lang w:val="ru-RU"/>
        </w:rPr>
        <w:t>1</w:t>
      </w:r>
    </w:p>
    <w:p>
      <w:pPr>
        <w:pStyle w:val="Normal"/>
        <w:spacing w:lineRule="auto" w:line="360"/>
        <w:ind w:firstLine="720"/>
        <w:jc w:val="both"/>
        <w:rPr>
          <w:lang w:val="ru-RU"/>
        </w:rPr>
      </w:pPr>
      <w:r>
        <w:rPr>
          <w:lang w:val="ru-RU"/>
        </w:rPr>
        <w:t>Я пил обычную чашечку утреннего глюкса в своей конторе на шестом астероиде Альдебарана слева, когда через стеклянную дверь ввалился долгожданный клиент. В том, что это клиент, а не случайный посетитель или грабитель, не было ни малейших сомнений — выдавали взволнованно трясущиеся защечные мешки. Мне, межгалактическому детективу со световым стажем, не составило труда мгновенно определить, что он житель планеты Кроссхоупер из округа дальних радиосолнц. Особь, осчастливившая меня своим визитом, занимала достойное место в иерархической лестнице своего общества. Об этом говорили многочисленные и хорошо выдубленные чучела брыков, украшавшие посетительскую грудь. (Брыки — это низшие существа, обитающие на планетах дальних радиосолнц, и похожи они больше всего на разумных крупсов с Тюльки. Несколько меньше брыки напоминают гиппопотамов с Земли, поскольку намного превосходят их размерами.) Звали клиента Грп, о чем свидетельствовала прибитая к груди дощечка.</w:t>
      </w:r>
    </w:p>
    <w:p>
      <w:pPr>
        <w:pStyle w:val="Normal"/>
        <w:spacing w:lineRule="auto" w:line="360"/>
        <w:ind w:firstLine="720"/>
        <w:jc w:val="both"/>
        <w:rPr>
          <w:lang w:val="ru-RU"/>
        </w:rPr>
      </w:pPr>
      <w:r>
        <w:rPr>
          <w:lang w:val="ru-RU"/>
        </w:rPr>
        <w:t>Клиентодержатель принял размер и форму, удобные для монозадого полицефала, и Грп радостно упал в него, обмахиваясь верхними губами. Я не очень люблю кроссхоуперианцев. Трудно сказать почему. Может быть, за их исключительно развитые телепатические способности, а может быть, просто за неприятную манеру потеть липким и едким синим веществом. К тому же они страшно обидчивы. Вот и сейчас пришлось поставить мыслимые и немыслимые мозгоблоки, чтобы Грп часом не обиделся — хороший клиент нынче дорог, а у таких типов деньги водятся.</w:t>
      </w:r>
    </w:p>
    <w:p>
      <w:pPr>
        <w:pStyle w:val="Normal"/>
        <w:spacing w:lineRule="auto" w:line="360"/>
        <w:ind w:firstLine="720"/>
        <w:jc w:val="both"/>
        <w:rPr/>
      </w:pPr>
      <w:r>
        <w:rPr>
          <w:lang w:val="ru-RU"/>
        </w:rPr>
        <w:t>Я обратился к гостю и спросил, какая нужда привела</w:t>
      </w:r>
      <w:r>
        <w:rPr>
          <w:bCs/>
          <w:lang w:val="ru-RU"/>
        </w:rPr>
        <w:t xml:space="preserve"> его в</w:t>
      </w:r>
      <w:r>
        <w:rPr>
          <w:lang w:val="ru-RU"/>
        </w:rPr>
        <w:t xml:space="preserve"> мою скромную контору. Обильно поливая все вокруг синим потом и продолжая колыхаться, Грп рассказал, что вчера, когда он спокойно, никого не трогая, трансмигрировал по третьему межгалактическому коридору, из бокового отростка на него набросился квакальщик, сбил с ног, обругал на чистейшем линго и сорвал с груди лучшее чучело брыка из имевшихся в наличии. И вправду, почетное место на широкой груди Грпа было свободно. Клиент жаждал вернуть чучело, найти обидчика и воздать тому по заслугам. Законное желание.</w:t>
      </w:r>
    </w:p>
    <w:p>
      <w:pPr>
        <w:pStyle w:val="Normal"/>
        <w:spacing w:lineRule="auto" w:line="360"/>
        <w:ind w:firstLine="720"/>
        <w:jc w:val="both"/>
        <w:rPr>
          <w:lang w:val="ru-RU"/>
        </w:rPr>
      </w:pPr>
      <w:r>
        <w:rPr>
          <w:lang w:val="ru-RU"/>
        </w:rPr>
        <w:t>Нужно сказать, что вес субъекта в кроссхоуперианском обществе определяется не только количеством носимых брыков. Но, имея гипертрофированные понятия о чести, кроссхоуперианцы большое значение придают эксцессам вроде происшедшего с Грпом. Главная голова Кроссхоупера дала Грпу три дня, чтобы смыть пятно позора. Происшествие было из ряда вон выходящим. Никто в Галактике никогда не видел, чтобы квакалыцики, спокойные газообразные рептилии, вели себя подобным образом.</w:t>
      </w:r>
    </w:p>
    <w:p>
      <w:pPr>
        <w:pStyle w:val="Normal"/>
        <w:spacing w:lineRule="auto" w:line="360"/>
        <w:ind w:firstLine="720"/>
        <w:jc w:val="both"/>
        <w:rPr>
          <w:lang w:val="ru-RU"/>
        </w:rPr>
      </w:pPr>
      <w:r>
        <w:rPr>
          <w:lang w:val="ru-RU"/>
        </w:rPr>
        <w:t>Как известно, экстраординарные события расследовать легче всего, и я сразу же сказал, что берусь за дело. Грп понимал всю важность расследования и оставил щедрый задаток. Мы договорились, что в случае успеха он пригонит мне два спальных вагона бульверизатора. Грп еще долго бы благодарно щелкал подгузниками и заливал синькой контору, если бы я его не выкинул с помощью ультразвуковой сирены. Удобная штука, и никто не остается в обиде, поскольку она к тому же отбивает последние кадры памяти.</w:t>
      </w:r>
    </w:p>
    <w:p>
      <w:pPr>
        <w:pStyle w:val="Normal"/>
        <w:spacing w:lineRule="auto" w:line="360"/>
        <w:ind w:firstLine="720"/>
        <w:jc w:val="both"/>
        <w:rPr>
          <w:lang w:val="ru-RU"/>
        </w:rPr>
      </w:pPr>
      <w:r>
        <w:rPr>
          <w:lang w:val="ru-RU"/>
        </w:rPr>
        <w:t>Поручив подсказывателю отскрести успевший застыть грповский пот, я придвинул к себе холодный глюкс.</w:t>
      </w:r>
    </w:p>
    <w:p>
      <w:pPr>
        <w:pStyle w:val="FR2"/>
        <w:spacing w:lineRule="auto" w:line="360" w:before="0" w:after="0"/>
        <w:ind w:firstLine="720"/>
        <w:jc w:val="both"/>
        <w:rPr>
          <w:rFonts w:ascii="Times New Roman" w:hAnsi="Times New Roman" w:cs="Times New Roman"/>
          <w:b w:val="false"/>
          <w:b w:val="false"/>
          <w:bCs w:val="false"/>
          <w:sz w:val="24"/>
          <w:lang w:val="ru-RU" w:eastAsia="en-US"/>
        </w:rPr>
      </w:pPr>
      <w:r>
        <w:rPr>
          <w:rFonts w:cs="Times New Roman" w:ascii="Times New Roman" w:hAnsi="Times New Roman"/>
          <w:b w:val="false"/>
          <w:bCs w:val="false"/>
          <w:sz w:val="24"/>
          <w:lang w:val="ru-RU" w:eastAsia="en-US"/>
        </w:rPr>
      </w:r>
    </w:p>
    <w:p>
      <w:pPr>
        <w:pStyle w:val="FR2"/>
        <w:spacing w:lineRule="auto" w:line="360" w:before="0" w:after="0"/>
        <w:ind w:firstLine="720"/>
        <w:jc w:val="both"/>
        <w:rPr>
          <w:rFonts w:ascii="Times New Roman" w:hAnsi="Times New Roman" w:cs="Times New Roman"/>
          <w:b w:val="false"/>
          <w:b w:val="false"/>
          <w:bCs w:val="false"/>
          <w:sz w:val="24"/>
          <w:lang w:val="ru-RU" w:eastAsia="en-US"/>
        </w:rPr>
      </w:pPr>
      <w:r>
        <w:rPr>
          <w:rFonts w:cs="Times New Roman" w:ascii="Times New Roman" w:hAnsi="Times New Roman"/>
          <w:b w:val="false"/>
          <w:bCs w:val="false"/>
          <w:sz w:val="24"/>
          <w:lang w:val="ru-RU" w:eastAsia="en-US"/>
        </w:rPr>
      </w:r>
    </w:p>
    <w:p>
      <w:pPr>
        <w:pStyle w:val="FR2"/>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t>2</w:t>
      </w:r>
    </w:p>
    <w:p>
      <w:pPr>
        <w:pStyle w:val="Normal"/>
        <w:spacing w:lineRule="auto" w:line="360"/>
        <w:ind w:firstLine="720"/>
        <w:jc w:val="both"/>
        <w:rPr>
          <w:lang w:val="ru-RU"/>
        </w:rPr>
      </w:pPr>
      <w:r>
        <w:rPr>
          <w:lang w:val="ru-RU"/>
        </w:rPr>
        <w:t>Я, частный детектив Даго, не люблю действовать наобум и форсировать события. Мой метод заключается в том, что расследование следует вести мягко, без нажима, не напрягаясь, — и вам всегда будет сопутствовать успех. Вот и сейчас, я спокойно взял любимый старый гравиневод и отправился на поверхность астероида половить всякую всячину, путешествующую в межзвездной пустоте. Сидение с неводом успокаивает и настраивает на размышления, а самое главное — часто попадается что-нибудь, помогающее разгадке. Нужно только уметь по мелочам, оказавшимся в ваших сетях, восстанавливать картину происходящих во Вселенной событий.</w:t>
      </w:r>
    </w:p>
    <w:p>
      <w:pPr>
        <w:pStyle w:val="Normal"/>
        <w:spacing w:lineRule="auto" w:line="360"/>
        <w:ind w:firstLine="720"/>
        <w:jc w:val="both"/>
        <w:rPr>
          <w:lang w:val="ru-RU"/>
        </w:rPr>
      </w:pPr>
      <w:r>
        <w:rPr>
          <w:lang w:val="ru-RU"/>
        </w:rPr>
        <w:t>Шел сильный метеоритный дождь, иногда переходящий в град. Увертываясь от крупных осколков, я уселся в свой любимый кратер и закинул невод.</w:t>
      </w:r>
    </w:p>
    <w:p>
      <w:pPr>
        <w:pStyle w:val="Normal"/>
        <w:spacing w:lineRule="auto" w:line="360"/>
        <w:ind w:firstLine="720"/>
        <w:jc w:val="both"/>
        <w:rPr>
          <w:lang w:val="ru-RU"/>
        </w:rPr>
      </w:pPr>
      <w:r>
        <w:rPr>
          <w:lang w:val="ru-RU"/>
        </w:rPr>
        <w:t>Не прошло и получаса, как невод почти заполнился. Там было несколько осколков разбившегося недавно корабля — они станут попадаться еще долго; совершающая круиз возмущенная чета девятиногов с промышленной планеты Чикаго, которых я тут же освободил с извинениями; куча газетных обрывков, тряпья и окурков — следы деятельности неаккуратных человекообразных; клетка с невидимым декоративным скорпионом; несколько фальшивых алмазов с подпольных мануфактур Альгамбры; компутатор производства неизвестной мне фирмы; куча дохлых мопсов; дешевая ядерная зажигалка; золотистая чешуйчатая рыба, напоминающая воблу; фотография рок-звезды с металлических планет; неизвестный мне семигранный предмет и початый ящик контрабандного бульверизатора.</w:t>
      </w:r>
    </w:p>
    <w:p>
      <w:pPr>
        <w:pStyle w:val="Normal"/>
        <w:spacing w:lineRule="auto" w:line="360"/>
        <w:ind w:firstLine="720"/>
        <w:jc w:val="both"/>
        <w:rPr>
          <w:lang w:val="ru-RU"/>
        </w:rPr>
      </w:pPr>
      <w:r>
        <w:rPr>
          <w:lang w:val="ru-RU"/>
        </w:rPr>
        <w:t>Не задумываясь, я вернул космосу газеты, обрывки, окурки и осколки, а все остальное понес в глубь конторы, чтобы изучить в спокойной обстановке. Бульверизатор прибыл весьма кстати и занял подобающее место в погребке; компутатор был почти новый и даже работал, но я быстро понял, что он построен на основе системы логики Алогичных миров, и поэтому отдал его подсказывалыцику. Он любит такие штуки. Фотография рок-звезды была запачкана зеленой губной помадой, и, не найдя в ней больше ничего интересного, я ее выкинул. Клетку с пустотой и алмазы я припрятал — их можно было поменять на что-нибудь стоящее. (Ловля космического мусора — довольно выгодное дело, хотя и хлопотное.) Забавная золотистая вобла понесла всякую чушь про исполнение желаний, называя меня милым стариком. На всякий случай я ее отпустил — чтоб не связываться. Ядерная зажигалка оказалась бомбой — это я выяснил, когда нажал на кнопку. Пока меня регенерировали, а страховая компания отстраивала астероид и контору, я вспомнил, что такие устройства используют Кровавые Сестры из Тоталитарной системы (странно, мне казалось, что я их укокошил в прошлый раз).</w:t>
      </w:r>
    </w:p>
    <w:p>
      <w:pPr>
        <w:pStyle w:val="Normal"/>
        <w:spacing w:lineRule="auto" w:line="360"/>
        <w:ind w:firstLine="720"/>
        <w:jc w:val="both"/>
        <w:rPr>
          <w:lang w:val="ru-RU"/>
        </w:rPr>
      </w:pPr>
      <w:r>
        <w:rPr>
          <w:lang w:val="ru-RU"/>
        </w:rPr>
        <w:t>Оставалось рассмотреть только семигранник и дохлых мопсов, когда в контору врезался одноместный звездолет с юной венерианской туристкой, судорожно вцепившейся в пульт управления. Как всегда в таких случаях, я прикинулся полисменом и содрал с нее штраф за управление звездолетом в несовершеннолетнем состоянии. Когда я проводил юную леди и вернулся в контору, то обнаружил пропажу семигранника. Он словно сквозь астероид провалился, и даже подсказывалыцик не знал, куда тот подевался. Я бы и забыл про семигранник, но было в нем что-то такое, что заставило меня подойти к визуализатору и воссоздать его в воображаемом пространстве. Надо сказать, что воображаемое пространство ничем не хуже, чем наше, или ваше, или то, которым пользуются эти чудаки с Ванды. Предметы в нем получаются почти как настоящие, правда, выглядят чуть более расплывчато. Воссоздав семигранник, я повертел его в разных направлениях и понял, что именно меня насторожило. Это был контейнер. Не спрашивайте меня, почему я так подумал. Я привык доверять собственной интуиции и опыту. (Позднее я понял, что же натолкнуло меня на мысль о контейнере. Внутри семигранника что-то бултыхалось, когда я его вертел.) Для того чтобы вскрыть предмет, находящийся в воображаемом пространстве, необходимы воображаемые орудия взлома. Представив наковальню, я положил на нее семигранник и изо всех сил стукнул по нему воображаемым молотом.</w:t>
      </w:r>
    </w:p>
    <w:p>
      <w:pPr>
        <w:pStyle w:val="Normal"/>
        <w:spacing w:lineRule="auto" w:line="360"/>
        <w:ind w:firstLine="720"/>
        <w:jc w:val="both"/>
        <w:rPr>
          <w:lang w:val="ru-RU"/>
        </w:rPr>
      </w:pPr>
      <w:r>
        <w:rPr>
          <w:lang w:val="ru-RU"/>
        </w:rPr>
        <w:t>Из обломков семигранника выпал труп.</w:t>
      </w:r>
    </w:p>
    <w:p>
      <w:pPr>
        <w:pStyle w:val="FR2"/>
        <w:spacing w:lineRule="auto" w:line="360" w:before="0" w:after="0"/>
        <w:ind w:firstLine="720"/>
        <w:jc w:val="both"/>
        <w:rPr>
          <w:rFonts w:ascii="Times New Roman" w:hAnsi="Times New Roman" w:cs="Times New Roman"/>
          <w:b w:val="false"/>
          <w:b w:val="false"/>
          <w:sz w:val="24"/>
          <w:lang w:val="ru-RU" w:eastAsia="en-US"/>
        </w:rPr>
      </w:pPr>
      <w:r>
        <w:rPr>
          <w:rFonts w:cs="Times New Roman" w:ascii="Times New Roman" w:hAnsi="Times New Roman"/>
          <w:b w:val="false"/>
          <w:sz w:val="24"/>
          <w:lang w:val="ru-RU" w:eastAsia="en-US"/>
        </w:rPr>
      </w:r>
    </w:p>
    <w:p>
      <w:pPr>
        <w:pStyle w:val="FR2"/>
        <w:spacing w:lineRule="auto" w:line="360" w:before="0" w:after="0"/>
        <w:ind w:firstLine="720"/>
        <w:jc w:val="both"/>
        <w:rPr>
          <w:rFonts w:ascii="Times New Roman" w:hAnsi="Times New Roman" w:cs="Times New Roman"/>
          <w:b w:val="false"/>
          <w:b w:val="false"/>
          <w:sz w:val="24"/>
          <w:lang w:val="ru-RU" w:eastAsia="en-US"/>
        </w:rPr>
      </w:pPr>
      <w:r>
        <w:rPr>
          <w:rFonts w:cs="Times New Roman" w:ascii="Times New Roman" w:hAnsi="Times New Roman"/>
          <w:b w:val="false"/>
          <w:sz w:val="24"/>
          <w:lang w:val="ru-RU" w:eastAsia="en-US"/>
        </w:rPr>
      </w:r>
    </w:p>
    <w:p>
      <w:pPr>
        <w:pStyle w:val="FR2"/>
        <w:spacing w:lineRule="auto" w:line="360" w:before="0" w:after="0"/>
        <w:ind w:firstLine="720"/>
        <w:jc w:val="both"/>
        <w:rPr>
          <w:rFonts w:ascii="Times New Roman" w:hAnsi="Times New Roman" w:cs="Times New Roman"/>
          <w:bCs w:val="false"/>
          <w:sz w:val="24"/>
          <w:lang w:val="ru-RU" w:eastAsia="en-US"/>
        </w:rPr>
      </w:pPr>
      <w:r>
        <w:rPr>
          <w:rFonts w:cs="Times New Roman" w:ascii="Times New Roman" w:hAnsi="Times New Roman"/>
          <w:bCs w:val="false"/>
          <w:sz w:val="24"/>
          <w:lang w:val="ru-RU" w:eastAsia="en-US"/>
        </w:rPr>
        <w:t>3</w:t>
      </w:r>
    </w:p>
    <w:p>
      <w:pPr>
        <w:pStyle w:val="Normal"/>
        <w:spacing w:lineRule="auto" w:line="360"/>
        <w:ind w:firstLine="720"/>
        <w:jc w:val="both"/>
        <w:rPr>
          <w:lang w:val="ru-RU"/>
        </w:rPr>
      </w:pPr>
      <w:r>
        <w:rPr>
          <w:lang w:val="ru-RU"/>
        </w:rPr>
        <w:t>Несколько световых столетий назад, когда я был еще относительно молод, но уже достаточно знаменит, мне довелось участвовать в симпозиуме сыщиков-программистов. Симпозиум проходил на планете Коллизеум — лучшей планете в мире. Среди нескольких поколений философов было модно доказывать, что это место воплощает глобальный рай — ведь уже тогда, благодаря фундаментальным работам Баллоуна, знали, что у любой мыслящей расы есть своя концепция рая. Баллоун же показал, что найдется ровно одна мыслящая раса, не имеющая своей концепции ада. Это экспериментально подтвердилось, когда в одном из нью-йоркских общественных туалетов обнаружили колонию мыслящих вирусов, которые охотно вступили в контакт с представителями комиссии по новым контактам. Вирусы оказались исключительно вирулентными, но расспрашивать их было бессмысленно — они не понимали вопроса. Комиссия до сих пор тяжело больна. К сожалению, колонию нельзя было уничтожить, поскольку это нарушило бы Упорядоченность Вселенной и дискредитировало бы Баллоуна лично...</w:t>
      </w:r>
    </w:p>
    <w:p>
      <w:pPr>
        <w:pStyle w:val="Normal"/>
        <w:spacing w:lineRule="auto" w:line="360"/>
        <w:ind w:firstLine="720"/>
        <w:jc w:val="both"/>
        <w:rPr>
          <w:lang w:val="ru-RU"/>
        </w:rPr>
      </w:pPr>
      <w:r>
        <w:rPr>
          <w:lang w:val="ru-RU"/>
        </w:rPr>
        <w:t>Коллизеум, будучи воплощением глобального рая, стал излюбленным местом проведения конференций сыщиков-программистов по глобальным меткам и переменным. И вот, во время блестящего доклада Слокума на тему «Присваивание имен Любимых меткам программы и их влияние на подсознательную компиляцию», райские звуки проникли сквозь стены конференц-холла. То пели райские деревья, и, несмотря на то, что пели они простую песнь крестьян-корчевателей, у всех присутствующих, независимо от расы и вероисповедания, на глаза навернулись слезы безмятежной радости. (Безусловно, в переносном смысле. Каждый радуется по-своему. Кто льет слезы, кто приклеивается к ближайшей поверхности, а кто начинает усиленно поглощать кальций из соседей.)</w:t>
      </w:r>
    </w:p>
    <w:p>
      <w:pPr>
        <w:pStyle w:val="Normal"/>
        <w:spacing w:lineRule="auto" w:line="360"/>
        <w:ind w:firstLine="720"/>
        <w:jc w:val="both"/>
        <w:rPr/>
      </w:pPr>
      <w:r>
        <w:rPr>
          <w:lang w:val="ru-RU"/>
        </w:rPr>
        <w:t>Воображаемый труп, лежащий на столе, принадлежал молодому, но</w:t>
      </w:r>
      <w:r>
        <w:rPr>
          <w:bCs/>
          <w:lang w:val="ru-RU"/>
        </w:rPr>
        <w:t xml:space="preserve"> уже</w:t>
      </w:r>
      <w:r>
        <w:rPr>
          <w:lang w:val="ru-RU"/>
        </w:rPr>
        <w:t xml:space="preserve"> половозрелому райскому дереву с Коллизеума. Я многое повидал на своем сыщицком веку, но этот труп пробрал меня до печенок (всех тринадцати). Музыкальные деревья обычно живут вечно и за просто так не путешествуют по Вселенной в семигранной таре.</w:t>
      </w:r>
    </w:p>
    <w:p>
      <w:pPr>
        <w:pStyle w:val="Normal"/>
        <w:spacing w:lineRule="auto" w:line="360"/>
        <w:ind w:firstLine="720"/>
        <w:jc w:val="both"/>
        <w:rPr>
          <w:lang w:val="ru-RU"/>
        </w:rPr>
      </w:pPr>
      <w:r>
        <w:rPr>
          <w:lang w:val="ru-RU"/>
        </w:rPr>
        <w:t>Контора, заваленная дохлыми мопсами, с появлением дерева и вовсе стала напоминать похоронное бюро. Пришлось осмотреть мопсов и, убедившись в отсутствии в них чего-либо достопримечательного, выкинуть большую часть в окно. Наблюдая за медленно удаляющимся в черную пустоту косяком мопсов, я размышлял о выкорчеванном дереве, брыках, райской музыке и законах кроссхоуперианской чести.</w:t>
      </w:r>
    </w:p>
    <w:p>
      <w:pPr>
        <w:pStyle w:val="Normal"/>
        <w:spacing w:lineRule="auto" w:line="360"/>
        <w:ind w:firstLine="720"/>
        <w:jc w:val="both"/>
        <w:rPr>
          <w:lang w:val="ru-RU"/>
        </w:rPr>
      </w:pPr>
      <w:r>
        <w:rPr>
          <w:lang w:val="ru-RU"/>
        </w:rPr>
        <w:t>Во всем этом, несомненно, скрывался ключ к разгадке.</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FR2"/>
        <w:spacing w:lineRule="auto" w:line="360" w:before="0" w:after="0"/>
        <w:ind w:firstLine="720"/>
        <w:jc w:val="both"/>
        <w:rPr>
          <w:rFonts w:ascii="Times New Roman" w:hAnsi="Times New Roman" w:cs="Times New Roman"/>
          <w:bCs w:val="false"/>
          <w:sz w:val="24"/>
          <w:lang w:val="ru-RU" w:eastAsia="en-US"/>
        </w:rPr>
      </w:pPr>
      <w:r>
        <w:rPr>
          <w:rFonts w:cs="Times New Roman" w:ascii="Times New Roman" w:hAnsi="Times New Roman"/>
          <w:bCs w:val="false"/>
          <w:sz w:val="24"/>
          <w:lang w:val="ru-RU" w:eastAsia="en-US"/>
        </w:rPr>
        <w:t>4</w:t>
      </w:r>
    </w:p>
    <w:p>
      <w:pPr>
        <w:pStyle w:val="Normal"/>
        <w:spacing w:lineRule="auto" w:line="360"/>
        <w:ind w:firstLine="720"/>
        <w:jc w:val="both"/>
        <w:rPr>
          <w:lang w:val="ru-RU"/>
        </w:rPr>
      </w:pPr>
      <w:r>
        <w:rPr>
          <w:lang w:val="ru-RU"/>
        </w:rPr>
        <w:t>Пообедать я решил в маленьком китайском ресторанчике в туманности Андромеды. Там собиралась интеллигентная публика и одеться следовало соответственно. Я подобрал в платяном шкафу облик солидного ганнимедянина, причесался, быстро поймал такси и прибыл в ресторан в 27.00 по среднемировому.</w:t>
      </w:r>
    </w:p>
    <w:p>
      <w:pPr>
        <w:pStyle w:val="Normal"/>
        <w:spacing w:lineRule="auto" w:line="360"/>
        <w:ind w:firstLine="720"/>
        <w:jc w:val="both"/>
        <w:rPr>
          <w:lang w:val="ru-RU"/>
        </w:rPr>
      </w:pPr>
      <w:r>
        <w:rPr>
          <w:lang w:val="ru-RU"/>
        </w:rPr>
        <w:t>За ближним к зимнему саду столиком сидел спрут небольших размеров, евший комплексный обед. При виде меня он радостно зачмокал присосками. Это был старый плут и мошенник Сус, по профессии продавец информации. Я подсел к нему и заказал подкатившему официанту фрикадельки с трюфелями, которые хорошо усваиваются телами ганнимедян. Вообще-то я предполагал отведать восхитительных гигантских каракатиц, которых чудно готовят у дядюшки Цоя, но в складывающейся ситуации это было бы нетактично.</w:t>
      </w:r>
    </w:p>
    <w:p>
      <w:pPr>
        <w:pStyle w:val="Normal"/>
        <w:spacing w:lineRule="auto" w:line="360"/>
        <w:ind w:firstLine="720"/>
        <w:jc w:val="both"/>
        <w:rPr>
          <w:lang w:val="ru-RU"/>
        </w:rPr>
      </w:pPr>
      <w:r>
        <w:rPr>
          <w:lang w:val="ru-RU"/>
        </w:rPr>
        <w:t>Непринужденная обстановка настраивала на благодушно-деловой лад. Тихо звучала музыка, стелился синий андромедский туман; слева страстно пускали побеги сидевшие в удобных кадках представители разумных форм растительной жизни, шокируя тем самым пожилую миллионершу с Лошади-5; неподалеку мирно торговались рабовладельцы; кто-то лениво палил из базуки на заднем дворе. За столом поразительно похожий на ихтиозавра шофер грузового такси в униформе ел уже восьмой апельсин и довольно метко обстреливал зернышками группу сбежавших с урока гимназисток. Гимназистки игриво ржали.</w:t>
      </w:r>
    </w:p>
    <w:p>
      <w:pPr>
        <w:pStyle w:val="Normal"/>
        <w:spacing w:lineRule="auto" w:line="360"/>
        <w:ind w:firstLine="720"/>
        <w:jc w:val="both"/>
        <w:rPr>
          <w:lang w:val="ru-RU"/>
        </w:rPr>
      </w:pPr>
      <w:r>
        <w:rPr>
          <w:lang w:val="ru-RU"/>
        </w:rPr>
        <w:t>Беседа началась с расспросов о здоровье родственников и близких, плавно перешла на недавний скандал вокруг сенатора Дулье-третьего, которого застукали за незаконным подслушиванием мыслей политических противников; легко коснулась недавнего чемпионата мира по нардам; оплакала ничейную смерть шахмат — недавно теоретики доказали, что при абсолютно правильной игре белых и черных партия к 34 ходу не может не прийти к ничьей. Лишь после всего этого наша беседа мягко и ненавязчиво подвинулась к вопросам, представляющим, как теперь принято говорить, обоюдный интерес.</w:t>
      </w:r>
    </w:p>
    <w:p>
      <w:pPr>
        <w:pStyle w:val="Normal"/>
        <w:spacing w:lineRule="auto" w:line="360"/>
        <w:ind w:firstLine="720"/>
        <w:jc w:val="both"/>
        <w:rPr>
          <w:lang w:val="ru-RU"/>
        </w:rPr>
      </w:pPr>
      <w:r>
        <w:rPr>
          <w:lang w:val="ru-RU"/>
        </w:rPr>
        <w:t>Я доел последний трюфель, достал баночку с фимиамом, закурил и сказал Сусу, что занимаюсь новым делом. Он сделал вид, что ничего об этом не знает; я сделал вид, что поверил, но при этом хитро подмигнул. Сус сдался и сказал: «Пойдем выйдем». Это означало: «Есть сведения». Вокруг было слишком много ушей, поэтому мы нырнули во встроенный в ресторан бассейн, хотя в нем и плавала подозрительного вида акула.</w:t>
      </w:r>
    </w:p>
    <w:p>
      <w:pPr>
        <w:pStyle w:val="Normal"/>
        <w:spacing w:lineRule="auto" w:line="360"/>
        <w:ind w:firstLine="720"/>
        <w:jc w:val="both"/>
        <w:rPr/>
      </w:pPr>
      <w:r>
        <w:rPr>
          <w:lang w:val="ru-RU"/>
        </w:rPr>
        <w:t xml:space="preserve">В ходе дальнейшей беседы была установлена плата, которую Сус хотел получить за совет. Я пообещал ему достать дефицитные черные чернила, а также заплатить за обед. Вынырнув </w:t>
      </w:r>
      <w:r>
        <w:rPr>
          <w:bCs/>
          <w:lang w:val="ru-RU"/>
        </w:rPr>
        <w:t>из</w:t>
      </w:r>
      <w:r>
        <w:rPr>
          <w:lang w:val="ru-RU"/>
        </w:rPr>
        <w:t xml:space="preserve"> бассейна и расплатившись, мы вышли на воздух, и там Сус мне посоветовал.</w:t>
      </w:r>
    </w:p>
    <w:p>
      <w:pPr>
        <w:pStyle w:val="Normal"/>
        <w:spacing w:lineRule="auto" w:line="360"/>
        <w:ind w:firstLine="720"/>
        <w:jc w:val="both"/>
        <w:rPr>
          <w:lang w:val="ru-RU"/>
        </w:rPr>
      </w:pPr>
      <w:r>
        <w:rPr>
          <w:lang w:val="ru-RU"/>
        </w:rPr>
        <w:t>Что и говорить, совет стоит чернил! Я всегда поражался футуристическим способностям Суса. Он, конечно, не мог знать всего, что будет, и обладал только способностью очерчивать контуры будущих событий. Но зато как очерчивать! (Когда контуры пересекаются, появляется конкретное предсказание. Класс футуриста как раз в том и состоит, чтобы почаще пересекать контуры. Этим они отличаются от кубистов.) Да, старый Сус по-прежнему один из лучших в своем ремесле.</w:t>
      </w:r>
    </w:p>
    <w:p>
      <w:pPr>
        <w:pStyle w:val="Normal"/>
        <w:spacing w:lineRule="auto" w:line="360"/>
        <w:ind w:firstLine="720"/>
        <w:jc w:val="both"/>
        <w:rPr>
          <w:lang w:val="ru-RU"/>
        </w:rPr>
      </w:pPr>
      <w:r>
        <w:rPr>
          <w:lang w:val="ru-RU"/>
        </w:rPr>
        <w:t>С ним стоило тепло распрощаться, что я и сделал, завидев подъезжающее такси. Спрут ловко всосался в кабину и улетел. Не успев пролететь и двух парсеков, такси взорвалось. Я не встревожился, потому что в эпоху всеобщей регенерации погибают только дегенераты. Далее происходили следующие события. Выяснилось, что генетический код Суса в Центральном Галактическом Архиве гнусно выкраден, а Обязательная Копия в Йельском филиале изменена ровно на одну молекулу. То, что регенерировало из этой копии, выглядело настолько ужасно и так напугало всех присутствующих, что тут же было обращено обратно в код. Никто не помнил, какую именно молекулу изменили, а Главного Профессора сразил приступ белой горячки, поэтому восстановление Суса отложили до лучших времен.</w:t>
      </w:r>
    </w:p>
    <w:p>
      <w:pPr>
        <w:pStyle w:val="Normal"/>
        <w:spacing w:lineRule="auto" w:line="360"/>
        <w:ind w:firstLine="720"/>
        <w:jc w:val="both"/>
        <w:rPr>
          <w:lang w:val="ru-RU"/>
        </w:rPr>
      </w:pPr>
      <w:r>
        <w:rPr>
          <w:lang w:val="ru-RU"/>
        </w:rPr>
        <w:t>Не знаю, как у вас, а у меня припрятана третья, запрещенная законом копия. Своя, разумеется, не Суса же!</w:t>
      </w:r>
    </w:p>
    <w:p>
      <w:pPr>
        <w:pStyle w:val="FR2"/>
        <w:spacing w:lineRule="auto" w:line="360" w:before="0" w:after="0"/>
        <w:ind w:firstLine="720"/>
        <w:jc w:val="both"/>
        <w:rPr>
          <w:rFonts w:ascii="Times New Roman" w:hAnsi="Times New Roman" w:cs="Times New Roman"/>
          <w:b w:val="false"/>
          <w:b w:val="false"/>
          <w:bCs w:val="false"/>
          <w:sz w:val="24"/>
          <w:lang w:val="ru-RU" w:eastAsia="en-US"/>
        </w:rPr>
      </w:pPr>
      <w:r>
        <w:rPr>
          <w:rFonts w:cs="Times New Roman" w:ascii="Times New Roman" w:hAnsi="Times New Roman"/>
          <w:b w:val="false"/>
          <w:bCs w:val="false"/>
          <w:sz w:val="24"/>
          <w:lang w:val="ru-RU" w:eastAsia="en-US"/>
        </w:rPr>
      </w:r>
    </w:p>
    <w:p>
      <w:pPr>
        <w:pStyle w:val="FR2"/>
        <w:spacing w:lineRule="auto" w:line="360" w:before="0" w:after="0"/>
        <w:ind w:firstLine="720"/>
        <w:jc w:val="both"/>
        <w:rPr>
          <w:rFonts w:ascii="Times New Roman" w:hAnsi="Times New Roman" w:cs="Times New Roman"/>
          <w:b w:val="false"/>
          <w:b w:val="false"/>
          <w:bCs w:val="false"/>
          <w:sz w:val="24"/>
          <w:lang w:val="ru-RU" w:eastAsia="en-US"/>
        </w:rPr>
      </w:pPr>
      <w:r>
        <w:rPr>
          <w:rFonts w:cs="Times New Roman" w:ascii="Times New Roman" w:hAnsi="Times New Roman"/>
          <w:b w:val="false"/>
          <w:bCs w:val="false"/>
          <w:sz w:val="24"/>
          <w:lang w:val="ru-RU" w:eastAsia="en-US"/>
        </w:rPr>
      </w:r>
    </w:p>
    <w:p>
      <w:pPr>
        <w:pStyle w:val="FR2"/>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t>5</w:t>
      </w:r>
    </w:p>
    <w:p>
      <w:pPr>
        <w:pStyle w:val="Normal"/>
        <w:spacing w:lineRule="auto" w:line="360"/>
        <w:ind w:firstLine="720"/>
        <w:jc w:val="both"/>
        <w:rPr>
          <w:lang w:val="ru-RU"/>
        </w:rPr>
      </w:pPr>
      <w:r>
        <w:rPr>
          <w:lang w:val="ru-RU"/>
        </w:rPr>
        <w:t>Следующим подъехал частник. Я никогда не езжу на частниках, но в некоторых случаях они безопаснее. Я спокойно добрался до конторы. В конторе было тихо и спокойно. Уже принесли вчерашнюю почту и гороскоп. Он сулил неприятности на работе, богатую сексуальную жизнь с раком и советовал остерегаться семиголовых форм жизни. Подсказывалыцик забавлялся с компутатором. На столе уже дымился ароматный глюкс.</w:t>
      </w:r>
    </w:p>
    <w:p>
      <w:pPr>
        <w:pStyle w:val="Normal"/>
        <w:spacing w:lineRule="auto" w:line="360"/>
        <w:ind w:firstLine="720"/>
        <w:jc w:val="both"/>
        <w:rPr>
          <w:lang w:val="ru-RU"/>
        </w:rPr>
      </w:pPr>
      <w:r>
        <w:rPr>
          <w:lang w:val="ru-RU"/>
        </w:rPr>
        <w:t>Совет, данный мне Сусом, гласил: «Послушай, не будь ослом, съезди в Рай». Он не мог сказать большего, бедняга, его уничтожили даже за эти слова. Страшно подумать, что бы с ним сделали, скажи он все.</w:t>
      </w:r>
    </w:p>
    <w:p>
      <w:pPr>
        <w:pStyle w:val="Normal"/>
        <w:spacing w:lineRule="auto" w:line="360"/>
        <w:ind w:firstLine="720"/>
        <w:jc w:val="both"/>
        <w:rPr>
          <w:lang w:val="ru-RU"/>
        </w:rPr>
      </w:pPr>
      <w:r>
        <w:rPr>
          <w:lang w:val="ru-RU"/>
        </w:rPr>
        <w:t>Поездка в Рай, даже когда туда ходят рейсовые звездолеты, дело нешуточное, особенно если тут замешана чертовщина,— я позволял медленно течь своим мыслям по извилинам и глюксу по пищеводу. Встроенный в стену экран визуализатора предусмотрительно воплощал мысли в наивно-примитивные растровые изображения. Подсказывалыцик запрограммировал его на стиль Антона Ласевича — великого художника-точкиста. Визуализатор замешкался с показом фразы «замешана чертовщина», но достойно выпутался, изобразив декоративную бетономешалку в форме мифологического черта.</w:t>
      </w:r>
    </w:p>
    <w:p>
      <w:pPr>
        <w:pStyle w:val="Normal"/>
        <w:spacing w:lineRule="auto" w:line="360"/>
        <w:ind w:firstLine="720"/>
        <w:jc w:val="both"/>
        <w:rPr>
          <w:lang w:val="ru-RU"/>
        </w:rPr>
      </w:pPr>
      <w:r>
        <w:rPr>
          <w:lang w:val="ru-RU"/>
        </w:rPr>
        <w:t>Что тут замешана чертовщина, — позволил я мыслям течь дальше, — сомнений нет. (Визуализатор написал слово «сомнения» и зачеркнул жирной черной чертой. Ему всегда с трудом давались абстрактные образы.) Безумный квакальщик, срывающий с груди кроссхоуперианца лучшего брыка. (Прибор показал, как все это происходило.) Это первый зарегистрированный случай безумства квакальщика, а потому он, возможно, свидетельствует о том, что это был не квакальщик. Стаи дохлых мопсов, летающие по Вселенной. Труп дерева в семиграннике, его прибытие и исчезновение. (На экране был я, с глупым видом сидящий в кратере. В невод попадают девятиноги, газеты, семигранники, рыбы и прочая дрянь. Я тяжело переваливаю через край кратера, шагаю в контору и вываливаю добычу на стол. Дальше бомба, я разлетаюсь на куски, регенерация, юная венерианка, я выхожу ее проводить, семигранник еще лежит, правда, его почти заслоняет тушка крупного мопса, и вдруг этот мопс оживает, хватает в пасть семигранник и растворяется.)</w:t>
      </w:r>
    </w:p>
    <w:p>
      <w:pPr>
        <w:pStyle w:val="Normal"/>
        <w:spacing w:lineRule="auto" w:line="360"/>
        <w:ind w:firstLine="720"/>
        <w:jc w:val="both"/>
        <w:rPr>
          <w:lang w:val="ru-RU"/>
        </w:rPr>
      </w:pPr>
      <w:r>
        <w:rPr>
          <w:lang w:val="ru-RU"/>
        </w:rPr>
        <w:t>Это первый зарегистрированный случай оживления и растворения мопса, а потому, возможно, это был не мопс. Убийство Суса. (Визуализатор позволяет себе вольность и показывает аквалангиста, закалывающего гарпуном Суса.) Необходимо ухватиться за какой-нибудь конец. (Визуализатор показывает неприличную картинку, но быстро спохватывается и изображает меня в виде Тезея, ищущего в глубине темной пещеры нить и одновременно отбивающегося от злобного Минотавра.)</w:t>
      </w:r>
    </w:p>
    <w:p>
      <w:pPr>
        <w:pStyle w:val="Normal"/>
        <w:spacing w:lineRule="auto" w:line="360"/>
        <w:ind w:firstLine="720"/>
        <w:jc w:val="both"/>
        <w:rPr>
          <w:lang w:val="ru-RU"/>
        </w:rPr>
      </w:pPr>
      <w:r>
        <w:rPr>
          <w:lang w:val="ru-RU"/>
        </w:rPr>
        <w:t>«Что же, — подумал я, — эта картинка не так уж далека от истины».</w:t>
      </w:r>
    </w:p>
    <w:p>
      <w:pPr>
        <w:pStyle w:val="Normal"/>
        <w:spacing w:lineRule="auto" w:line="360"/>
        <w:ind w:firstLine="720"/>
        <w:jc w:val="both"/>
        <w:rPr>
          <w:lang w:val="ru-RU"/>
        </w:rPr>
      </w:pPr>
      <w:r>
        <w:rPr>
          <w:lang w:val="ru-RU"/>
        </w:rPr>
        <w:t>Визуализатор тактично затемнил экран.</w:t>
      </w:r>
    </w:p>
    <w:p>
      <w:pPr>
        <w:pStyle w:val="FR2"/>
        <w:spacing w:lineRule="auto" w:line="360" w:before="0" w:after="0"/>
        <w:ind w:firstLine="720"/>
        <w:jc w:val="both"/>
        <w:rPr>
          <w:rFonts w:ascii="Times New Roman" w:hAnsi="Times New Roman" w:cs="Times New Roman"/>
          <w:b w:val="false"/>
          <w:b w:val="false"/>
          <w:sz w:val="24"/>
          <w:lang w:val="ru-RU" w:eastAsia="en-US"/>
        </w:rPr>
      </w:pPr>
      <w:r>
        <w:rPr>
          <w:rFonts w:cs="Times New Roman" w:ascii="Times New Roman" w:hAnsi="Times New Roman"/>
          <w:b w:val="false"/>
          <w:sz w:val="24"/>
          <w:lang w:val="ru-RU" w:eastAsia="en-US"/>
        </w:rPr>
      </w:r>
    </w:p>
    <w:p>
      <w:pPr>
        <w:pStyle w:val="FR2"/>
        <w:spacing w:lineRule="auto" w:line="360" w:before="0" w:after="0"/>
        <w:ind w:firstLine="720"/>
        <w:jc w:val="both"/>
        <w:rPr>
          <w:rFonts w:ascii="Times New Roman" w:hAnsi="Times New Roman" w:cs="Times New Roman"/>
          <w:b w:val="false"/>
          <w:b w:val="false"/>
          <w:sz w:val="24"/>
          <w:lang w:val="ru-RU" w:eastAsia="en-US"/>
        </w:rPr>
      </w:pPr>
      <w:r>
        <w:rPr>
          <w:rFonts w:cs="Times New Roman" w:ascii="Times New Roman" w:hAnsi="Times New Roman"/>
          <w:b w:val="false"/>
          <w:sz w:val="24"/>
          <w:lang w:val="ru-RU" w:eastAsia="en-US"/>
        </w:rPr>
      </w:r>
    </w:p>
    <w:p>
      <w:pPr>
        <w:pStyle w:val="FR2"/>
        <w:spacing w:lineRule="auto" w:line="360" w:before="0" w:after="0"/>
        <w:ind w:firstLine="720"/>
        <w:jc w:val="both"/>
        <w:rPr>
          <w:rFonts w:ascii="Times New Roman" w:hAnsi="Times New Roman" w:cs="Times New Roman"/>
          <w:bCs w:val="false"/>
          <w:sz w:val="24"/>
          <w:lang w:val="ru-RU" w:eastAsia="en-US"/>
        </w:rPr>
      </w:pPr>
      <w:r>
        <w:rPr>
          <w:rFonts w:cs="Times New Roman" w:ascii="Times New Roman" w:hAnsi="Times New Roman"/>
          <w:bCs w:val="false"/>
          <w:sz w:val="24"/>
          <w:lang w:val="ru-RU" w:eastAsia="en-US"/>
        </w:rPr>
        <w:t>6</w:t>
      </w:r>
    </w:p>
    <w:p>
      <w:pPr>
        <w:pStyle w:val="Normal"/>
        <w:spacing w:lineRule="auto" w:line="360"/>
        <w:ind w:firstLine="720"/>
        <w:jc w:val="both"/>
        <w:rPr>
          <w:lang w:val="ru-RU"/>
        </w:rPr>
      </w:pPr>
      <w:r>
        <w:rPr>
          <w:lang w:val="ru-RU"/>
        </w:rPr>
        <w:t>Все эти необычные события и передряги настолько вывели меня из колеи, что я почти забыл о своем обычном восьмичасовом послеобеденном сне. Утомленный, я незаметно для себя задремал, а проснулся от неясного внутреннего импульса. Внимательно прислушавшись к себе, я локализовал его происхождение. Импульс возник в районе четвертого длинно-кошачьего нейрона. Надо сказать, лично у меня позывы, исходящие от кошачьих нейронов, говорят, что пора развлечься. Немного поразмыслив, я пришел к выводу: небольшая прогулка мною заслужена. Залез в центральный межгалактический туннель и отправился на Ривьеру.</w:t>
      </w:r>
    </w:p>
    <w:p>
      <w:pPr>
        <w:pStyle w:val="Normal"/>
        <w:spacing w:lineRule="auto" w:line="360"/>
        <w:ind w:firstLine="720"/>
        <w:jc w:val="both"/>
        <w:rPr>
          <w:lang w:val="ru-RU"/>
        </w:rPr>
      </w:pPr>
      <w:r>
        <w:rPr>
          <w:lang w:val="ru-RU"/>
        </w:rPr>
        <w:t>Как всегда, в парке было многолюдно и шумно. Самая большая толпа собралась у павильона, где экспонировались чудовища, только что полученные с одной из новых планет. Чудовища издали казались забавными, и я протолкнулся поближе к клетке.</w:t>
      </w:r>
    </w:p>
    <w:p>
      <w:pPr>
        <w:pStyle w:val="Normal"/>
        <w:spacing w:lineRule="auto" w:line="360"/>
        <w:ind w:firstLine="720"/>
        <w:jc w:val="both"/>
        <w:rPr>
          <w:lang w:val="ru-RU"/>
        </w:rPr>
      </w:pPr>
      <w:r>
        <w:rPr>
          <w:lang w:val="ru-RU"/>
        </w:rPr>
        <w:t>Одно из них выглядело странно знакомым и к тому же хитро подмигивало желтым глазом, но я убедил себя — мне это только померещилось. Толпа внезапно запричитала и заволновалась. Оказалось, неуклюжая гигантская сумчатая мышь случайно задавила розового карликового слона с Гнома-4. Эти мыши очень неловки, и их терпят в приличных домах за то, что они лучшие в галактике эмпатические психоаналитики.</w:t>
      </w:r>
    </w:p>
    <w:p>
      <w:pPr>
        <w:pStyle w:val="Normal"/>
        <w:spacing w:lineRule="auto" w:line="360"/>
        <w:ind w:firstLine="720"/>
        <w:jc w:val="both"/>
        <w:rPr>
          <w:lang w:val="ru-RU"/>
        </w:rPr>
      </w:pPr>
      <w:r>
        <w:rPr>
          <w:lang w:val="ru-RU"/>
        </w:rPr>
        <w:t>Почти столько же народу собралось у аквариума со странным существом. Как гласила надпись, то была глубоководная ясновидящая рыба, обычно обитающая в системе Плутоновского водопровода, а ныне гастролирующая по Вселенной. Рыба быстро и деловито обслуживала желающих узнать свое будущее. Те отходили, удовлетворенные.</w:t>
      </w:r>
    </w:p>
    <w:p>
      <w:pPr>
        <w:pStyle w:val="Normal"/>
        <w:spacing w:lineRule="auto" w:line="360"/>
        <w:ind w:firstLine="720"/>
        <w:jc w:val="both"/>
        <w:rPr>
          <w:lang w:val="ru-RU"/>
        </w:rPr>
      </w:pPr>
      <w:r>
        <w:rPr>
          <w:lang w:val="ru-RU"/>
        </w:rPr>
        <w:t>Я обогнул экзотеррариум, отверг предложение отведать аппетитнейших сырых тарантулов, убежал от шарлатана, предлагавшего определить и устранить причины моих забот по глубине ушных впадин, увернулся от глуповатого ковбоя, торговавшего сладостями вразнос, и долго убеждал заблудившегося детеныша-гуманоида, что я не его бабушка. До павильона, куда я направлялся, было уже рукой подать, и я различил надпись «Баня».</w:t>
      </w:r>
    </w:p>
    <w:p>
      <w:pPr>
        <w:pStyle w:val="Normal"/>
        <w:spacing w:lineRule="auto" w:line="360"/>
        <w:ind w:firstLine="720"/>
        <w:jc w:val="both"/>
        <w:rPr>
          <w:lang w:val="ru-RU"/>
        </w:rPr>
      </w:pPr>
      <w:r>
        <w:rPr>
          <w:lang w:val="ru-RU"/>
        </w:rPr>
        <w:t>Мутус сидел в позе задумчивого орангутана и тщательно жевал банан, оглядывая окружающих проницательными серыми радарами. Увидев меня, он чуть приподнял голову, легкий мускусный запах благожелательности немедленно окутал меня, укачал и понес куда-то по спирали. Телепатический контакт был полным. Ривьера осталась далеко позади, и тысячи образов захлестывали меня со всех сторон. Мутус внезапно развернулся и — зашвырнул меня в Ниагарский водопад, а потом, не давая опомниться, провел через семь слоев солнечной магмы, освежил циркулярным метеоритным потоком, отгладил теплым паровым катком, окунул в метановую прорубь, покрасил волосы хорошей иранской хной и, наконец, завернув в мягкую простыню, вернул в кресло массажной. Я сидел среди других красных, потных и счастливых клиентов и пил пенистый холодный будвайзер. Настроение медленно, но верно улучшалось.</w:t>
      </w:r>
    </w:p>
    <w:p>
      <w:pPr>
        <w:pStyle w:val="Normal"/>
        <w:spacing w:lineRule="auto" w:line="360"/>
        <w:ind w:firstLine="720"/>
        <w:jc w:val="both"/>
        <w:rPr>
          <w:lang w:val="ru-RU"/>
        </w:rPr>
      </w:pPr>
      <w:r>
        <w:rPr>
          <w:lang w:val="ru-RU"/>
        </w:rPr>
        <w:t>Сидевший справа отдыхающий взглянул на меня и доброжелательно рыгнул. Я вежливо покачал ногой в ответ. Отдыхающий поднялся, подошел ко мне, вручил сложенную вдвое бумажку, прижал палец к глазному яблоку в знак взаимной сопричастности и исчез во входном люке.</w:t>
      </w:r>
    </w:p>
    <w:p>
      <w:pPr>
        <w:pStyle w:val="Normal"/>
        <w:spacing w:lineRule="auto" w:line="360"/>
        <w:ind w:firstLine="720"/>
        <w:jc w:val="both"/>
        <w:rPr>
          <w:lang w:val="ru-RU"/>
        </w:rPr>
      </w:pPr>
      <w:r>
        <w:rPr>
          <w:lang w:val="ru-RU"/>
        </w:rPr>
        <w:t>На бумажке было начертано: «Оставьте это дело» — и нарисован семиугольник.</w:t>
      </w:r>
    </w:p>
    <w:p>
      <w:pPr>
        <w:pStyle w:val="FR2"/>
        <w:spacing w:lineRule="auto" w:line="360" w:before="0" w:after="0"/>
        <w:ind w:firstLine="720"/>
        <w:jc w:val="both"/>
        <w:rPr>
          <w:rFonts w:ascii="Times New Roman" w:hAnsi="Times New Roman" w:cs="Times New Roman"/>
          <w:b w:val="false"/>
          <w:b w:val="false"/>
          <w:sz w:val="24"/>
          <w:lang w:val="ru-RU" w:eastAsia="en-US"/>
        </w:rPr>
      </w:pPr>
      <w:r>
        <w:rPr>
          <w:rFonts w:cs="Times New Roman" w:ascii="Times New Roman" w:hAnsi="Times New Roman"/>
          <w:b w:val="false"/>
          <w:sz w:val="24"/>
          <w:lang w:val="ru-RU" w:eastAsia="en-US"/>
        </w:rPr>
      </w:r>
    </w:p>
    <w:p>
      <w:pPr>
        <w:pStyle w:val="FR2"/>
        <w:spacing w:lineRule="auto" w:line="360" w:before="0" w:after="0"/>
        <w:ind w:firstLine="720"/>
        <w:jc w:val="both"/>
        <w:rPr>
          <w:rFonts w:ascii="Times New Roman" w:hAnsi="Times New Roman" w:cs="Times New Roman"/>
          <w:bCs w:val="false"/>
          <w:sz w:val="24"/>
          <w:lang w:val="ru-RU" w:eastAsia="en-US"/>
        </w:rPr>
      </w:pPr>
      <w:r>
        <w:rPr>
          <w:rFonts w:cs="Times New Roman" w:ascii="Times New Roman" w:hAnsi="Times New Roman"/>
          <w:bCs w:val="false"/>
          <w:sz w:val="24"/>
          <w:lang w:val="ru-RU" w:eastAsia="en-US"/>
        </w:rPr>
        <w:t>7</w:t>
      </w:r>
    </w:p>
    <w:p>
      <w:pPr>
        <w:pStyle w:val="Normal"/>
        <w:spacing w:lineRule="auto" w:line="360"/>
        <w:ind w:firstLine="720"/>
        <w:jc w:val="both"/>
        <w:rPr>
          <w:lang w:val="ru-RU"/>
        </w:rPr>
      </w:pPr>
      <w:r>
        <w:rPr>
          <w:lang w:val="ru-RU"/>
        </w:rPr>
        <w:t>Когда я уселся в салоне первого класса, вылетавшего рейсом Ривьера — Рай, в кресле справа оказалась летучая мышь неопрятной наружности. «Успела», — проскрежетала она и засмеялась, показав ряды хищных желтых зубов. Пристегнувшись ремнями, я постарался закрыть глаза и расслабиться, но попробуйте сделать это, когда на вас кровожадно пялится летучая мышь. В голову лезли различные мысли, в частности воспоминания о том, как после возвращения с Ривьеры я сидел в конторе, заново прокручивая все последние события на экране визуализатора. Выжав из бедного прибора всю его разрешающую способность, я увидел, что мопс, похитивший семигранник, и квакальщик, сорвавший с грповской груди лучшего брыка, вовсе не мопс и не квакальщик. На экране (хвала инженерам, создавшим это чудо техники!) в последнюю наносекунду перед исчезновением они обрели-таки свой истинный облик — маленького сморщенного существа в черном плаще. Мопс и квакальщик — это было так, напускное. Я где-то читал... Мимикрия — вот точное название.</w:t>
      </w:r>
    </w:p>
    <w:p>
      <w:pPr>
        <w:pStyle w:val="Normal"/>
        <w:spacing w:lineRule="auto" w:line="360"/>
        <w:ind w:firstLine="720"/>
        <w:jc w:val="both"/>
        <w:rPr>
          <w:lang w:val="ru-RU"/>
        </w:rPr>
      </w:pPr>
      <w:r>
        <w:rPr>
          <w:lang w:val="ru-RU"/>
        </w:rPr>
        <w:t>До сих пор я так и не решил, надо ли мне стремиться в Рай. Либо нечистая сила устранит меня еще по дороге (при этой мысли соседка справа осклабилась, довольная), либо я долечу и, даже если раскрою тайну убийства поющего дерева, вряд ли это поможет найти пропавшее чучело брыка, а тем паче заставить существо в черном плаще превратиться обратно в квакальщика и принести Грпу свои извинения. Перспективы не очень радостные, а тут еще кровожадная летучая мышь...</w:t>
      </w:r>
    </w:p>
    <w:p>
      <w:pPr>
        <w:pStyle w:val="Normal"/>
        <w:spacing w:lineRule="auto" w:line="360"/>
        <w:ind w:firstLine="720"/>
        <w:jc w:val="both"/>
        <w:rPr/>
      </w:pPr>
      <w:r>
        <w:rPr>
          <w:lang w:val="ru-RU"/>
        </w:rPr>
        <w:t xml:space="preserve">Чтобы не видеть четырех рядов острых зубов, я повернулся налево и уставился в иллюминатор. Чернота успокаивала. И тут до меня дошло, что я не вижу звезд. Я протер глаза </w:t>
      </w:r>
      <w:r>
        <w:rPr>
          <w:bCs/>
          <w:lang w:val="ru-RU"/>
        </w:rPr>
        <w:t xml:space="preserve">и иллюминатор — звезд не было видно по-прежнему. Внезапно я понял, что мы никуда </w:t>
      </w:r>
      <w:r>
        <w:rPr>
          <w:lang w:val="ru-RU"/>
        </w:rPr>
        <w:t xml:space="preserve">не летим </w:t>
      </w:r>
      <w:r>
        <w:rPr>
          <w:bCs/>
          <w:lang w:val="ru-RU"/>
        </w:rPr>
        <w:t>—</w:t>
      </w:r>
      <w:r>
        <w:rPr>
          <w:lang w:val="ru-RU"/>
        </w:rPr>
        <w:t xml:space="preserve"> не было обычной дорожной тряски. Разношерстные пассажиры начали преображаться, кто увеличиваясь, а кто и уменьшаясь в размерах и стандартизируясь в точные копии моей соседки. Сильно запахло серой. Неизвестно откуда появился сморщенный тип в черном плаще, тот самый, что прикидывался квакальщиком и мопсом. При его виде мыши отряхнулись и выстроились в строгую шеренгу. Я сидел в кресле и завидовал собственному хладнокровию, когда сморщенный подошел ко мне и сказал: «Ваша</w:t>
      </w:r>
      <w:r>
        <w:rPr>
          <w:bCs/>
          <w:lang w:val="ru-RU"/>
        </w:rPr>
        <w:t xml:space="preserve"> карта </w:t>
      </w:r>
      <w:r>
        <w:rPr>
          <w:lang w:val="ru-RU"/>
        </w:rPr>
        <w:t>бита, Даго».</w:t>
      </w:r>
    </w:p>
    <w:p>
      <w:pPr>
        <w:pStyle w:val="FR2"/>
        <w:spacing w:lineRule="auto" w:line="360" w:before="0" w:after="0"/>
        <w:ind w:firstLine="720"/>
        <w:jc w:val="both"/>
        <w:rPr>
          <w:rFonts w:ascii="Times New Roman" w:hAnsi="Times New Roman" w:cs="Times New Roman"/>
          <w:b w:val="false"/>
          <w:b w:val="false"/>
          <w:iCs/>
          <w:sz w:val="24"/>
          <w:lang w:val="ru-RU" w:eastAsia="en-US"/>
        </w:rPr>
      </w:pPr>
      <w:r>
        <w:rPr>
          <w:rFonts w:cs="Times New Roman" w:ascii="Times New Roman" w:hAnsi="Times New Roman"/>
          <w:b w:val="false"/>
          <w:iCs/>
          <w:sz w:val="24"/>
          <w:lang w:val="ru-RU" w:eastAsia="en-US"/>
        </w:rPr>
      </w:r>
    </w:p>
    <w:p>
      <w:pPr>
        <w:pStyle w:val="FR2"/>
        <w:spacing w:lineRule="auto" w:line="360" w:before="0" w:after="0"/>
        <w:ind w:firstLine="720"/>
        <w:jc w:val="both"/>
        <w:rPr>
          <w:rFonts w:ascii="Times New Roman" w:hAnsi="Times New Roman" w:cs="Times New Roman"/>
          <w:b w:val="false"/>
          <w:b w:val="false"/>
          <w:iCs/>
          <w:sz w:val="24"/>
          <w:lang w:val="ru-RU" w:eastAsia="en-US"/>
        </w:rPr>
      </w:pPr>
      <w:r>
        <w:rPr>
          <w:rFonts w:cs="Times New Roman" w:ascii="Times New Roman" w:hAnsi="Times New Roman"/>
          <w:b w:val="false"/>
          <w:iCs/>
          <w:sz w:val="24"/>
          <w:lang w:val="ru-RU" w:eastAsia="en-US"/>
        </w:rPr>
      </w:r>
    </w:p>
    <w:p>
      <w:pPr>
        <w:pStyle w:val="FR2"/>
        <w:spacing w:lineRule="auto" w:line="360" w:before="0" w:after="0"/>
        <w:ind w:firstLine="720"/>
        <w:jc w:val="both"/>
        <w:rPr>
          <w:rFonts w:ascii="Times New Roman" w:hAnsi="Times New Roman" w:cs="Times New Roman"/>
          <w:bCs w:val="false"/>
          <w:sz w:val="24"/>
          <w:lang w:val="ru-RU" w:eastAsia="en-US"/>
        </w:rPr>
      </w:pPr>
      <w:r>
        <w:rPr>
          <w:rFonts w:cs="Times New Roman" w:ascii="Times New Roman" w:hAnsi="Times New Roman"/>
          <w:bCs w:val="false"/>
          <w:iCs/>
          <w:sz w:val="24"/>
          <w:lang w:val="ru-RU" w:eastAsia="en-US"/>
        </w:rPr>
        <w:t>8</w:t>
      </w:r>
    </w:p>
    <w:p>
      <w:pPr>
        <w:pStyle w:val="Normal"/>
        <w:spacing w:lineRule="auto" w:line="360"/>
        <w:ind w:firstLine="720"/>
        <w:jc w:val="both"/>
        <w:rPr/>
      </w:pPr>
      <w:r>
        <w:rPr>
          <w:bCs/>
          <w:lang w:val="ru-RU"/>
        </w:rPr>
        <w:t>«Ваша карта бита», — сказал тип в черном плаще, сморкаясь в носовой платок. Из</w:t>
      </w:r>
      <w:r>
        <w:rPr>
          <w:lang w:val="ru-RU"/>
        </w:rPr>
        <w:t xml:space="preserve"> носа у него текло непрерывно. «Мы могли бы вас уничтожить со всеми потрохами и нелегальными копиями юнокода, — продолжал он, хлюпая носом. — Мы буквально все знаем о вас. Наше досье полнее, чем были в легендарном КГБ».</w:t>
      </w:r>
    </w:p>
    <w:p>
      <w:pPr>
        <w:pStyle w:val="Normal"/>
        <w:spacing w:lineRule="auto" w:line="360"/>
        <w:ind w:firstLine="720"/>
        <w:jc w:val="both"/>
        <w:rPr/>
      </w:pPr>
      <w:r>
        <w:rPr>
          <w:lang w:val="ru-RU"/>
        </w:rPr>
        <w:t>Тип достал откуда-то из складок своего плаща пачку сигарет, сделав эффектную паузу, медленно сорвал обертку, скатал ее в комочек и легким движением когтя отправил в мою сторону. Я вынес унижение достойно, даже не моргнув. Достав сигарету черным щупальцем, он предложил ее мне. Я сказал, что не курю (это было неправдой), но ни в коем случае не отказался бы от хорошей чашечки глюкса (это было правдой). «Глюкс вы будете пить в Раю», — пошутил сморщенный, и вся шеренга летучих мышей смачно заржала, обмениваясь фразами вроде: «Как он ему вдарил» и «Ну наш старикан дает». Сделав глубокую затяжку, тип продолжал: «Мы могли бы вас уничтожить, Даго. Но мы добры лишь потому, что нам понравились ваша настойчивость и смелость, проявившаяся в нуль-реакции на предупреждения. И кроме того, мы ведь деловые люди, Даго. Вы можете нам понадобиться. И если вы готовы отдать нам часть своего опыта и знаний, — тип сделал широкий жест рукой, как бы показывая, насколько велики, по его мнению, мои опыт и знания, — то мы за ценой не постоим. Мы умеем ценить нужных людей, Даго. Ну так что, вы согласны?». Я ответил, что, безусловно, согласен, если будут соблюдены мои моральные принципы. В шеренге летучих мышей послышался громкий шепот: «Его моральные принципы, вы слышали?» — и иронические смешки. «Ну что же, — сказал тип. — В таком случае с вами желает побеседовать сам господин Верзивул. Будьте</w:t>
      </w:r>
      <w:r>
        <w:rPr>
          <w:bCs/>
          <w:lang w:val="ru-RU"/>
        </w:rPr>
        <w:t xml:space="preserve"> добры, </w:t>
      </w:r>
      <w:r>
        <w:rPr>
          <w:lang w:val="ru-RU"/>
        </w:rPr>
        <w:t>наденьте этот антирадиационный костюм и пожалуйте за мной в топку».</w:t>
      </w:r>
    </w:p>
    <w:p>
      <w:pPr>
        <w:pStyle w:val="Normal"/>
        <w:spacing w:lineRule="auto" w:line="360"/>
        <w:ind w:firstLine="720"/>
        <w:jc w:val="both"/>
        <w:rPr>
          <w:lang w:val="ru-RU"/>
        </w:rPr>
      </w:pPr>
      <w:r>
        <w:rPr>
          <w:lang w:val="ru-RU"/>
        </w:rPr>
        <w:t>Спускаясь по крутым железным ступеням, я думал о том, как же я был наивен, приняв этот дьявольский корабль за пассажирский. «Ты шляпа, — сказал я себе. — Вряд ли твои способности понадобятся кому-нибудь, кроме нечистой силы». В машинном отделении предо мной предстала следующая картина: в ядерной печке, удобно облокотившись о стержни реактора нежился благообразный седовласый джентльмен в форме подполковника гвардерианской армии. В неяркой синеве свечения он выглядел буднично, гуманоидоподобно. Подняв голову, он уставился на меня суровым взглядом шерифа и произнес, слегка картавя: «Так вот вы какой, голубчик. А я представлял вас совсем другим».</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b/>
          <w:b/>
          <w:bCs/>
          <w:lang w:val="ru-RU"/>
        </w:rPr>
      </w:pPr>
      <w:r>
        <w:rPr>
          <w:b/>
          <w:bCs/>
          <w:lang w:val="ru-RU"/>
        </w:rPr>
        <w:t>9</w:t>
      </w:r>
    </w:p>
    <w:p>
      <w:pPr>
        <w:pStyle w:val="Normal"/>
        <w:spacing w:lineRule="auto" w:line="360"/>
        <w:ind w:firstLine="720"/>
        <w:jc w:val="both"/>
        <w:rPr/>
      </w:pPr>
      <w:r>
        <w:rPr>
          <w:lang w:val="ru-RU"/>
        </w:rPr>
        <w:t>Тут он почему-то засуетился, начал что-то искать среди регулирующих стержней, нашел бумажку, прочитал, засунул обратно и, просияв, сказал: «Ну ладно, поскорее к делу. Мы не потребуем от вас слишком много, милейший. Небольшие дружеские услуги, я бы сказал, гмм... консультационного характера, что ли. У вас ведь</w:t>
      </w:r>
      <w:r>
        <w:rPr>
          <w:bCs/>
          <w:lang w:val="ru-RU"/>
        </w:rPr>
        <w:t xml:space="preserve"> есть</w:t>
      </w:r>
      <w:r>
        <w:rPr>
          <w:lang w:val="ru-RU"/>
        </w:rPr>
        <w:t xml:space="preserve"> дружок</w:t>
      </w:r>
      <w:r>
        <w:rPr>
          <w:bCs/>
          <w:lang w:val="ru-RU"/>
        </w:rPr>
        <w:t xml:space="preserve"> в полиции </w:t>
      </w:r>
      <w:r>
        <w:rPr>
          <w:lang w:val="ru-RU"/>
        </w:rPr>
        <w:t>Ближних Миров, голубчик? Ну и славненько, ну и чудненько».</w:t>
      </w:r>
    </w:p>
    <w:p>
      <w:pPr>
        <w:pStyle w:val="Normal"/>
        <w:spacing w:lineRule="auto" w:line="360"/>
        <w:ind w:firstLine="720"/>
        <w:jc w:val="both"/>
        <w:rPr>
          <w:lang w:val="ru-RU"/>
        </w:rPr>
      </w:pPr>
      <w:r>
        <w:rPr>
          <w:lang w:val="ru-RU"/>
        </w:rPr>
        <w:t>Глаза Верзивула подернулись туманной пеленой, и он продолжал медленнее и как бы нараспев: «Дружище Даго, наша организация катастрофически теряла влияние. Ангелы, эти гнусные мелкие людишки, теснили нас по всем галактикам. Все наши беды начались с того, что они ворвались в законно принадлежащий нам игорный дом на Каллисто, дебоширили, грязно, с нашей точки зрения, ругались, распугали публику, разбили карточный столик и два стула. Моральный ущерб оказался еще больше. Потом они отбили у нас сеть супермаркетов и закусочных, которыми мы владели с незапамятных времен».</w:t>
      </w:r>
    </w:p>
    <w:p>
      <w:pPr>
        <w:pStyle w:val="Normal"/>
        <w:spacing w:lineRule="auto" w:line="360"/>
        <w:ind w:firstLine="720"/>
        <w:jc w:val="both"/>
        <w:rPr/>
      </w:pPr>
      <w:r>
        <w:rPr>
          <w:lang w:val="ru-RU"/>
        </w:rPr>
        <w:t xml:space="preserve">Мирный тон подполковника совершенно не соответствовал событиям, о которых он рассказывал. «Мимикрия», — подумалось мне. Тем временем печальное повествование продолжалось: «Ангелы вели себя все нахальнее: наносили удар за ударом и скрывались на своей защищенной территории — в Раю, где упивались победами под пение райских деревьев. Вы ведь знаете, — он снял фуражку, вытер лоб, вздохнул, — что нечистая сила </w:t>
      </w:r>
      <w:r>
        <w:rPr>
          <w:bCs/>
          <w:lang w:val="ru-RU"/>
        </w:rPr>
        <w:t>не</w:t>
      </w:r>
      <w:r>
        <w:rPr>
          <w:lang w:val="ru-RU"/>
        </w:rPr>
        <w:t xml:space="preserve"> может проникнуть в Рай? Это противоречило бы теории Баллоуна, черт бы его побрал. Мы пытались его подкупить, но он заявил, что для него наука — превыше всего. Вы ведь знаете эту вздорную теорийку? С тех пор как нашли эти вирусы в Нью-Йорке, Баллоун совсем зазнался.</w:t>
      </w:r>
    </w:p>
    <w:p>
      <w:pPr>
        <w:pStyle w:val="Normal"/>
        <w:spacing w:lineRule="auto" w:line="360"/>
        <w:ind w:firstLine="720"/>
        <w:jc w:val="both"/>
        <w:rPr>
          <w:lang w:val="ru-RU"/>
        </w:rPr>
      </w:pPr>
      <w:r>
        <w:rPr>
          <w:lang w:val="ru-RU"/>
        </w:rPr>
        <w:t>Сейчас,— продолжал он, сверяясь с бумажкой, наш индекс популярности — наинизший за последний отчетный период. Пришлось принимать срочные меры. Мы обратились к футуристам, и физикам, и владельцам информации — да, да, именно к Сусу. Потом, правда, пришлось его убрать — он слишком много знал. Так вот, Сус сказал, что видит опасение в разрушении какой-то зелени и каких-то корней. Мы не могли понять, что бы это могло значить, пока не получили информацию, выкраденную у физика-теоретика Иванова. Иванов утверждает, что уничтожение любого конечного элемента Рая приведет к нарушению его экстерриториальности.</w:t>
      </w:r>
    </w:p>
    <w:p>
      <w:pPr>
        <w:pStyle w:val="Normal"/>
        <w:spacing w:lineRule="auto" w:line="360"/>
        <w:ind w:firstLine="720"/>
        <w:jc w:val="both"/>
        <w:rPr>
          <w:lang w:val="ru-RU"/>
        </w:rPr>
      </w:pPr>
      <w:r>
        <w:rPr>
          <w:lang w:val="ru-RU"/>
        </w:rPr>
        <w:t>Это было уже что-то. Таким образом, сопоставляя и анализируя, нам пришлось пойти на убийство дерева. Мне было его жаль — я любил слушать их пение. Вы помните ту песнь? — и Верзивул запел неожиданно приятным тенором. Закончив петь, он сказал: — Кстати, вы знаете, что деревья поют теперь только тяжелый рок? Как вы думаете, это их форма выражения скорби по погибшему товарищу? Не знаете? Ну и ладно. А чучело брыка? Ну с этим все совсем просто».</w:t>
      </w:r>
    </w:p>
    <w:p>
      <w:pPr>
        <w:pStyle w:val="Normal"/>
        <w:spacing w:lineRule="auto" w:line="360"/>
        <w:ind w:firstLine="720"/>
        <w:jc w:val="both"/>
        <w:rPr>
          <w:lang w:val="ru-RU"/>
        </w:rPr>
      </w:pPr>
      <w:r>
        <w:rPr>
          <w:lang w:val="ru-RU"/>
        </w:rPr>
        <w:t>Он порылся в ворохе угольев и достал отлично выделанное чучело крупного брыка. «Просто у меня к ним слабость, — сказал Верзивул и, улыбнувшись, ласково потерся о тушку щекой; потом продолжил уже совсем другим, фанфарно-торжественным тоном: — Теперь мы можем проникать на их территорию. Завтра мы планируем нанести этим негодяям сокрушительный удар в их логове. В семь ноль-ноль по среднерайскому времени».</w:t>
      </w:r>
    </w:p>
    <w:p>
      <w:pPr>
        <w:pStyle w:val="Normal"/>
        <w:spacing w:lineRule="auto" w:line="360"/>
        <w:ind w:firstLine="720"/>
        <w:jc w:val="both"/>
        <w:rPr>
          <w:lang w:val="ru-RU"/>
        </w:rPr>
      </w:pPr>
      <w:r>
        <w:rPr>
          <w:lang w:val="ru-RU"/>
        </w:rPr>
        <w:t>Выдержав паузу, подполковник опять сказал: «Вы свободны, Даго. Когда понадобитесь, вас позовут. Бидон, проводите господина Даго до его астероида и смотрите, никаких телесных повреждений». Он даже пожал мне на прощание рукав антирадиационного костюма.</w:t>
      </w:r>
    </w:p>
    <w:p>
      <w:pPr>
        <w:pStyle w:val="Normal"/>
        <w:spacing w:lineRule="auto" w:line="360"/>
        <w:ind w:firstLine="720"/>
        <w:jc w:val="both"/>
        <w:rPr>
          <w:lang w:val="ru-RU"/>
        </w:rPr>
      </w:pPr>
      <w:r>
        <w:rPr>
          <w:lang w:val="ru-RU"/>
        </w:rPr>
        <w:t>Наконец-то я узнал, как зовут сморщенного типа в плаще.</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b/>
          <w:b/>
          <w:lang w:val="ru-RU"/>
        </w:rPr>
      </w:pPr>
      <w:r>
        <w:rPr>
          <w:b/>
          <w:lang w:val="ru-RU"/>
        </w:rPr>
        <w:t>10</w:t>
      </w:r>
    </w:p>
    <w:p>
      <w:pPr>
        <w:pStyle w:val="Normal"/>
        <w:spacing w:lineRule="auto" w:line="360"/>
        <w:ind w:firstLine="720"/>
        <w:jc w:val="both"/>
        <w:rPr>
          <w:lang w:val="ru-RU"/>
        </w:rPr>
      </w:pPr>
      <w:r>
        <w:rPr>
          <w:lang w:val="ru-RU"/>
        </w:rPr>
        <w:t>Дальнейшие события внешне складывались как нельзя лучше. Подручные Бидона разыскали квакалыцика-токсикомана, который за пару пакетов веселящего газа согласился извиниться перед Грпом и стерпеть пару пощечин. Неотличимая копия утерянного чучела брыка заняла законное место на широкой груди добродушного кроссхоуперианца. Сородичи были в восторге, Грп одержал убедительную победу на выборах в местное Управление художественной самодеятельностью. Я получил свой бульверизатор.</w:t>
      </w:r>
    </w:p>
    <w:p>
      <w:pPr>
        <w:pStyle w:val="Normal"/>
        <w:spacing w:lineRule="auto" w:line="360"/>
        <w:ind w:firstLine="720"/>
        <w:jc w:val="both"/>
        <w:rPr>
          <w:lang w:val="ru-RU"/>
        </w:rPr>
      </w:pPr>
      <w:r>
        <w:rPr>
          <w:lang w:val="ru-RU"/>
        </w:rPr>
        <w:t>Дело об убийстве дерева успешно замяли с помощью моего друга из полиции Ближних Миров. Друзья-деревья погоревали-погоревали и, оставив тяжелый рок, вернулись к песенному фольклору, вызвав тем самым небольшую серию студенческих волнений на одной из металлических планет.</w:t>
      </w:r>
    </w:p>
    <w:p>
      <w:pPr>
        <w:pStyle w:val="Normal"/>
        <w:spacing w:lineRule="auto" w:line="360"/>
        <w:ind w:firstLine="720"/>
        <w:jc w:val="both"/>
        <w:rPr>
          <w:lang w:val="ru-RU"/>
        </w:rPr>
      </w:pPr>
      <w:r>
        <w:rPr>
          <w:lang w:val="ru-RU"/>
        </w:rPr>
        <w:t>Все выглядело как прежде, но время от времени стали меня посещать безответные вопросы. Согласно теории Баллоуна, теперь, после исчезновения глобального Рая, нарушилась целостность Вселенной. Значит, как зловеще предрекал Баллоун, энтропия будет бесконечно возрастать, необратимо подталкивая мир к всеобщему коллапсу? Вряд ли это отразится лично на мне, я уже стар, и все-таки...</w:t>
      </w:r>
    </w:p>
    <w:p>
      <w:pPr>
        <w:pStyle w:val="Normal"/>
        <w:spacing w:lineRule="auto" w:line="360"/>
        <w:ind w:firstLine="720"/>
        <w:jc w:val="both"/>
        <w:rPr>
          <w:lang w:val="ru-RU"/>
        </w:rPr>
      </w:pPr>
      <w:r>
        <w:rPr>
          <w:lang w:val="ru-RU"/>
        </w:rPr>
        <w:t>Вчера я не нашел своего любимого китайского ресторанчика в туманности Андромеды. Он бесследно пропал вместе со всей туманностью. Пришлось обедать сырыми тарантулами на Ривьере. А сегодня я вышел из межгалактического туннеля там, где всю жизнь находилась Ривьера, и обнаружил только компанию парящих в пустоте университетских профессоров во главе с Баллоуном. Профессора с жаром спорили о возможном развитии событий.</w:t>
      </w:r>
    </w:p>
    <w:p>
      <w:pPr>
        <w:pStyle w:val="Normal"/>
        <w:spacing w:lineRule="auto" w:line="360"/>
        <w:ind w:firstLine="720"/>
        <w:jc w:val="both"/>
        <w:rPr/>
      </w:pPr>
      <w:r>
        <w:rPr>
          <w:lang w:val="ru-RU"/>
        </w:rPr>
        <w:t>А самое обидное заключалось в том,</w:t>
      </w:r>
      <w:r>
        <w:rPr>
          <w:bCs/>
          <w:lang w:val="ru-RU"/>
        </w:rPr>
        <w:t xml:space="preserve"> что когда мне</w:t>
      </w:r>
      <w:r>
        <w:rPr>
          <w:lang w:val="ru-RU"/>
        </w:rPr>
        <w:t xml:space="preserve"> надоело слушать о «коллаптическом континууме» и «вакуумных хвостах» и я повернулся, чтобы уйти, то не обнаружил межгалактического туннеля. На месте входного люка стоял нанюхавшийся квакальщик и смеялся.</w:t>
      </w:r>
    </w:p>
    <w:p>
      <w:pPr>
        <w:pStyle w:val="Normal"/>
        <w:spacing w:lineRule="auto" w:line="360"/>
        <w:ind w:firstLine="720"/>
        <w:jc w:val="both"/>
        <w:rPr>
          <w:lang w:val="ru-RU"/>
        </w:rPr>
      </w:pPr>
      <w:r>
        <w:rPr>
          <w:lang w:val="ru-RU"/>
        </w:rPr>
        <w:t>Может, кто-то подскажет, как мне теперь попасть обратно в свою контору?</w:t>
      </w:r>
    </w:p>
    <w:p>
      <w:pPr>
        <w:pStyle w:val="Normal"/>
        <w:spacing w:lineRule="auto" w:line="360"/>
        <w:ind w:firstLine="720"/>
        <w:jc w:val="both"/>
        <w:rPr>
          <w:lang w:val="ru-RU"/>
        </w:rPr>
      </w:pPr>
      <w:r>
        <w:rPr>
          <w:lang w:val="ru-RU"/>
        </w:rPr>
      </w:r>
    </w:p>
    <w:p>
      <w:pPr>
        <w:pStyle w:val="FR1"/>
        <w:spacing w:lineRule="auto" w:line="360"/>
        <w:ind w:firstLine="720"/>
        <w:jc w:val="right"/>
        <w:rPr/>
      </w:pPr>
      <w:r>
        <w:rPr>
          <w:i/>
          <w:iCs/>
          <w:sz w:val="24"/>
        </w:rPr>
        <w:t>Химия и жизнь, 1991, № 12, С. 79 -85.</w:t>
      </w:r>
    </w:p>
    <w:p>
      <w:pPr>
        <w:pStyle w:val="Normal"/>
        <w:rPr>
          <w:sz w:val="12"/>
        </w:rPr>
      </w:pPr>
      <w:r>
        <w:rPr>
          <w:sz w:val="12"/>
        </w:rPr>
        <w:t xml:space="preserve">OCR   В. </w:t>
      </w:r>
      <w:r>
        <w:rPr>
          <w:sz w:val="12"/>
          <w:lang w:val="ru-RU"/>
        </w:rPr>
        <w:t>Кузьмин</w:t>
      </w:r>
    </w:p>
    <w:p>
      <w:pPr>
        <w:pStyle w:val="Normal"/>
        <w:rPr>
          <w:sz w:val="12"/>
        </w:rPr>
      </w:pPr>
      <w:r>
        <w:rPr>
          <w:sz w:val="12"/>
        </w:rPr>
        <w:t>1998 - May. 2001</w:t>
      </w:r>
    </w:p>
    <w:p>
      <w:pPr>
        <w:pStyle w:val="Normal"/>
        <w:rPr>
          <w:i/>
          <w:i/>
          <w:iCs/>
          <w:sz w:val="12"/>
          <w:lang w:val="ru-RU"/>
        </w:rPr>
      </w:pPr>
      <w:r>
        <w:rPr>
          <w:i/>
          <w:iCs/>
          <w:sz w:val="12"/>
          <w:lang w:val="ru-RU"/>
        </w:rPr>
        <w:t>Проект «Старая фантастика»</w:t>
      </w:r>
    </w:p>
    <w:p>
      <w:pPr>
        <w:pStyle w:val="Normal"/>
        <w:rPr>
          <w:i/>
          <w:i/>
          <w:iCs/>
          <w:sz w:val="20"/>
          <w:lang w:val="ru-RU"/>
        </w:rPr>
      </w:pPr>
      <w:r>
        <w:rPr>
          <w:i/>
          <w:iCs/>
          <w:sz w:val="12"/>
        </w:rPr>
        <w:t>http</w:t>
      </w:r>
      <w:r>
        <w:rPr>
          <w:i/>
          <w:iCs/>
          <w:sz w:val="12"/>
          <w:lang w:val="ru-RU"/>
        </w:rPr>
        <w:t>://</w:t>
      </w:r>
      <w:r>
        <w:rPr>
          <w:i/>
          <w:iCs/>
          <w:sz w:val="12"/>
        </w:rPr>
        <w:t>sf</w:t>
      </w:r>
      <w:r>
        <w:rPr>
          <w:i/>
          <w:iCs/>
          <w:sz w:val="12"/>
          <w:lang w:val="ru-RU"/>
        </w:rPr>
        <w:t>.</w:t>
      </w:r>
      <w:r>
        <w:rPr>
          <w:i/>
          <w:iCs/>
          <w:sz w:val="12"/>
        </w:rPr>
        <w:t>nm</w:t>
      </w:r>
      <w:r>
        <w:rPr>
          <w:i/>
          <w:iCs/>
          <w:sz w:val="12"/>
          <w:lang w:val="ru-RU"/>
        </w:rPr>
        <w:t>.</w:t>
      </w:r>
      <w:r>
        <w:rPr>
          <w:i/>
          <w:iCs/>
          <w:sz w:val="12"/>
        </w:rPr>
        <w:t>ru</w:t>
      </w:r>
    </w:p>
    <w:p>
      <w:pPr>
        <w:pStyle w:val="Normal"/>
        <w:spacing w:lineRule="auto" w:line="360"/>
        <w:ind w:firstLine="720"/>
        <w:jc w:val="both"/>
        <w:rPr>
          <w:i/>
          <w:i/>
          <w:iCs/>
          <w:sz w:val="20"/>
          <w:lang w:val="ru-RU"/>
        </w:rPr>
      </w:pPr>
      <w:r>
        <w:rPr>
          <w:i/>
          <w:iCs/>
          <w:sz w:val="20"/>
          <w:lang w:val="ru-RU"/>
        </w:rPr>
      </w:r>
    </w:p>
    <w:p>
      <w:pPr>
        <w:pStyle w:val="Normal"/>
        <w:rPr>
          <w:lang w:val="ru-RU"/>
        </w:rPr>
      </w:pPr>
      <w:r>
        <w:rPr>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spacing w:before="320" w:after="0"/>
    </w:pPr>
    <w:rPr>
      <w:rFonts w:ascii="Arial" w:hAnsi="Arial" w:eastAsia="Times New Roman" w:cs="Arial"/>
      <w:b/>
      <w:bCs/>
      <w:color w:val="auto"/>
      <w:sz w:val="16"/>
      <w:szCs w:val="16"/>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4:38:00Z</dcterms:created>
  <dc:creator>Кузьмин </dc:creator>
  <dc:description/>
  <dc:language>en-US</dc:language>
  <cp:lastModifiedBy>Кузьмин </cp:lastModifiedBy>
  <dcterms:modified xsi:type="dcterms:W3CDTF">2001-05-19T14:39:00Z</dcterms:modified>
  <cp:revision>1</cp:revision>
  <dc:subject/>
  <dc:title>Фантастика</dc:title>
</cp:coreProperties>
</file>